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Организация территориальной и дежурной службы пожарной охраны. Обязанности личного состава при несении службы в дежурной смене. Требования безопасности, промсанитарии и гигиены при несении караульной служб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3 учебных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приказ МЧС России от 05.04.2011 г. № 167, приказ МЧС России № 630 от 31.12.2002 г. «ПО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жарная охрана</w:t>
      </w:r>
      <w:r>
        <w:rPr>
          <w:sz w:val="28"/>
          <w:szCs w:val="28"/>
        </w:rPr>
        <w:t xml:space="preserve"> - совокупность созданных в установленном порядке органов управления, подразделений и организаций, предназначенных для организации  профилактики пожаров, их тушения и проведения возложенных на них аварийно-спасательных работ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арнизон пожарной охраны (далее - гарнизон)</w:t>
      </w:r>
      <w:r>
        <w:rPr>
          <w:sz w:val="28"/>
          <w:szCs w:val="28"/>
        </w:rPr>
        <w:t xml:space="preserve"> - совокупность расположенных на определенной территории органов управления, подразделений и организаций, независимо от их ведомственной принадлежности и форм собственности, к функциям которых отнесены профилактика и тушение пожаров, а также проведение аварийно-спасательных работ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тушения пожаров</w:t>
      </w:r>
      <w:r>
        <w:rPr>
          <w:sz w:val="28"/>
          <w:szCs w:val="28"/>
        </w:rPr>
        <w:t xml:space="preserve"> - совокупность оперативно-тактических и инженерно-технических мероприятий (за исключением мероприятий по обеспечению первичных мер пожарной безопасности), направленных на спасение людей и имущества от опасных факторов пожара, ликвидацию пожаров и проведение АСР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жарный расчет – </w:t>
      </w:r>
      <w:r>
        <w:rPr>
          <w:sz w:val="28"/>
          <w:szCs w:val="28"/>
        </w:rPr>
        <w:t>первичное тактическое подразделение на пожарном (пожарно-спасательном) автомобиле, способное самостоятельно решать отдельные задачи по тушению пожаров и проведению АСР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сение службы</w:t>
      </w:r>
      <w:r>
        <w:rPr>
          <w:sz w:val="28"/>
          <w:szCs w:val="28"/>
        </w:rPr>
        <w:t xml:space="preserve"> - деятельность по обеспечению готовности подразделений гарнизона и других видов пожарной охраны к тушению пожаров и проведению АСР, осуществляемая в виде гарнизонной  и караульной службы (службы дежурных смен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товность к тушению пожара и проведению аварийно-спасательных работ</w:t>
      </w:r>
      <w:r>
        <w:rPr>
          <w:sz w:val="28"/>
          <w:szCs w:val="28"/>
        </w:rPr>
        <w:t xml:space="preserve"> – состояние сил и средств гарнизонов, подразделений, караулов (дежурных смен), обеспечивающее успешное выполнение задач по тушению пожаров и проведению АСР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аульная служба</w:t>
      </w:r>
      <w:r>
        <w:rPr>
          <w:sz w:val="28"/>
          <w:szCs w:val="28"/>
        </w:rPr>
        <w:t xml:space="preserve"> - вид службы пожарной охраны, организуемой в караулах (дежурных сменах) для обеспечения готовности сил и средств гарнизона к тушению пожаров и проведению АСР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ы и средства пожарной охраны (далее - силы и средства)</w:t>
      </w:r>
      <w:r>
        <w:rPr>
          <w:sz w:val="28"/>
          <w:szCs w:val="28"/>
        </w:rPr>
        <w:t xml:space="preserve"> - личный состав подразделений ГПС и других видов пожарной охраны, пожарная техника, средства связи и управления, огнетушащие вещества и иные технические средства, находящиеся на вооружении подразделений ГПС и других видов пожарной охраны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диная дежурно-диспетчерская служба (далее - ЕДДС) – </w:t>
      </w:r>
      <w:r>
        <w:rPr>
          <w:sz w:val="28"/>
          <w:szCs w:val="28"/>
        </w:rPr>
        <w:t>орган повседневного управления городских (районных) звеньев РСЧС, являющиеся продуктом дальнейшего развития информационно-управляющих центров, пунктов управления и оперативных дежурных служб органов управления МЧС России, а также центров управления силами (центральных пунктов пожарной связи) органов управления ГПС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тр управления силами (далее - ЦУС) – </w:t>
      </w:r>
      <w:r>
        <w:rPr>
          <w:sz w:val="28"/>
          <w:szCs w:val="28"/>
        </w:rPr>
        <w:t>подразделения ГПС, выполняющие задачи по непосредственному руководству и координации действий силами реагирования в субъектах Российской Федерации при тушении пожаров и проведении АСР, а также обеспечению оперативной деятельности территориальных органов МЧС России по субъектам Российской Федерации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аул (смена)</w:t>
      </w:r>
      <w:r>
        <w:rPr>
          <w:sz w:val="28"/>
          <w:szCs w:val="28"/>
        </w:rPr>
        <w:t xml:space="preserve"> - личный состав подразделения, осуществляющий караульную службу в течение дежурства с использованием пожарной техники этого подразделения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штатные службы гарнизона</w:t>
      </w:r>
      <w:r>
        <w:rPr>
          <w:sz w:val="28"/>
          <w:szCs w:val="28"/>
        </w:rPr>
        <w:t xml:space="preserve"> - нештатные организационные формирования сил и средств ГПС, создаваемые для обеспечения выполнения задач гарнизонной службы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писание выезда</w:t>
      </w:r>
      <w:r>
        <w:rPr>
          <w:sz w:val="28"/>
          <w:szCs w:val="28"/>
        </w:rPr>
        <w:t xml:space="preserve"> – оперативный документ, устанавливающий в соответствии с действующим законодательством Российской Федерации порядок привлечения сил и средств гарнизона к тушению пожаров и проведению АСР в муниципальном районе и городском округе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привлечения сил и средств</w:t>
      </w:r>
      <w:r>
        <w:rPr>
          <w:sz w:val="28"/>
          <w:szCs w:val="28"/>
        </w:rPr>
        <w:t xml:space="preserve"> – оперативный документ, устанавливающий порядок привлечения сил и средств гарнизона (гарнизонов) к тушению пожаров и проведению АСР на территории Федерального округа Российской Федерации, субъекта Российской Федерации, муниципального образования (муниципального района, сельского поселения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йон выезда подразделения (далее - район выезда) </w:t>
      </w:r>
      <w:r>
        <w:rPr>
          <w:sz w:val="28"/>
          <w:szCs w:val="28"/>
        </w:rPr>
        <w:t>-  территория, на которой расписанием выезда предусмотрено первоочередное направление подразделения по вызову на пожар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ер (ранг) пожара</w:t>
      </w:r>
      <w:r>
        <w:rPr>
          <w:sz w:val="28"/>
          <w:szCs w:val="28"/>
        </w:rPr>
        <w:t xml:space="preserve"> - условный признак сложности пожара, определяющий в расписании выезда необходимый состав сил и средств гарнизона, привлекаемых к тушению пожара и проведению АСР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ативная обстановка</w:t>
      </w:r>
      <w:r>
        <w:rPr>
          <w:sz w:val="28"/>
          <w:szCs w:val="28"/>
        </w:rPr>
        <w:t xml:space="preserve"> - совокупность обстоятельств и условий в районе выезда подразделения, влияющих на определение задач и характер их вы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ештатные службы гарнизона</w:t>
      </w:r>
      <w:r>
        <w:rPr>
          <w:sz w:val="28"/>
          <w:szCs w:val="28"/>
        </w:rPr>
        <w:t xml:space="preserve"> (далее - нештатные службы) являются нештатными органами управления гарнизоном, создаются и возглавляются соответствующими должностными лицами из числа лиц начальствующего состава ГПС на основании приказа начальника Гла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нештатных служб включаются должностные лица и подразделения ГПС, выполняющие функции обеспечения гарнизон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ерриториальных и местных гарнизонах создаются следующ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штатные служб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дымозащитна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а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чальниками гарнизонов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территориального</w:t>
      </w:r>
      <w:r>
        <w:rPr>
          <w:sz w:val="28"/>
        </w:rPr>
        <w:t xml:space="preserve"> - </w:t>
      </w:r>
      <w:r>
        <w:rPr>
          <w:sz w:val="28"/>
          <w:szCs w:val="28"/>
        </w:rPr>
        <w:t>первый заместитель начальника ГУ МЧС России по субъекту РФ ЮФО по ГПС;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местного</w:t>
      </w:r>
      <w:r>
        <w:rPr>
          <w:sz w:val="28"/>
        </w:rPr>
        <w:t xml:space="preserve"> - должностное лицо местного подразделения ГПС, </w:t>
      </w:r>
      <w:r>
        <w:rPr>
          <w:sz w:val="28"/>
          <w:szCs w:val="28"/>
        </w:rPr>
        <w:t>назначаемое приказом начальника ГУ МЧС России по субъекту РФ ЮФ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и лицами гарнизона являю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гарнизон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дежурны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петчер гарнизон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НГДЗ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НТ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НС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раульная служба</w:t>
      </w:r>
      <w:r>
        <w:rPr>
          <w:sz w:val="28"/>
          <w:szCs w:val="28"/>
        </w:rPr>
        <w:t xml:space="preserve"> осуществляется личным составом караулов и дежурных смен подразделений посредством посменного несения дежурства. Продолжительность дежурства в ГПС определяет начальник гарнизона на основании действующих нормативных актов МЧС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задачами караульной служб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оянной готовности караулов (смен) к ведению действий по тушению пожаров и проведению АСР в период дежур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ыстрого восстановления караульной службы при ее нарушении после выполнения зада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исправным состоянием противопожарного водоснабжения, средств связи, проездов в районе выез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на высоком уровне дисциплины личного состава подразделений гарни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надежной связи с подразделениями гарнизона, службами жизнеобеспечения города (района, объект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помещений и территории подразделения, поддержание в них необходимого порядка, проведение административно-хозяйств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очное время осуществляется в установленном порядке организованный отдых личного состава кар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 несению караульной службы не допускаются</w:t>
      </w:r>
      <w:r>
        <w:rPr>
          <w:sz w:val="28"/>
          <w:szCs w:val="28"/>
        </w:rPr>
        <w:t xml:space="preserve"> лица, не прошедшие специальное первоначальное обучение и не сдавшие зачеты по правилам техники безопасности, а также больные и лица, находящиеся в состоянии алкогольного или наркотического опья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Должностными лицами караула, смены (далее - караул) являются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раула, помощник командира пожарного корабля (катера), руководитель дежурной смены (далее - начальник караул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ник начальника карау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ир отделения, старший инструктор-пожарный (далее - командир отделения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итель, старший инструктор по вождению пожарной машины - водитель (далее - водитель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петчер, старший радиотелеграфист, радиотелефонист (далее - диспетче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ные лица караула должны соответствовать предъявляемым квалификационным требования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Должностные лица караула несут ответственность за ненадлежащее выполнение возложенных на них обязанностей, за неправильное и неполное применение предоставленных им пра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нутренний наряд назначается из числа лиц караула для поддержания порядка и охраны служебных помещений, техники, оборудования и территории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ица внутреннего наряда караула</w:t>
      </w:r>
      <w:r>
        <w:rPr>
          <w:sz w:val="28"/>
          <w:szCs w:val="28"/>
        </w:rPr>
        <w:t xml:space="preserve"> подчиняются начальнику караула, а в случае его отсутствия - помощнику начальника кар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состав внутреннего наряда караула в порядке, установленном начальником гарнизона на период дежурства, назначаются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й по караул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альный по гараж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евальный по помещения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вой у фасада здания пожарного де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 лица внутреннего наряда должны твердо знать, точно и добросовестно исполнять свои обязанности. Лица внутреннего наряда по тревоге выезжают в составе караула. Количество смен лиц внутреннего наряда, порядок охраны служебных помещений подразделения на время выезда караула по тревоге устанавливаются начальником подразделения. </w:t>
      </w:r>
      <w:r>
        <w:rPr>
          <w:sz w:val="28"/>
          <w:szCs w:val="28"/>
          <w:u w:val="single"/>
        </w:rPr>
        <w:t>Контроль за сменой лиц внутреннего наряда</w:t>
      </w:r>
      <w:r>
        <w:rPr>
          <w:sz w:val="28"/>
          <w:szCs w:val="28"/>
        </w:rPr>
        <w:t xml:space="preserve"> осуществляется начальником карау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журными по караулу назначаются помощник начальника караула или командиры отделений, которым подчиняется весь внутренний наряд караула. 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  </w:t>
      </w:r>
      <w:r>
        <w:rPr>
          <w:b/>
          <w:sz w:val="26"/>
        </w:rPr>
        <w:t>Охрана труда</w:t>
      </w:r>
      <w:r>
        <w:rPr>
          <w:sz w:val="26"/>
        </w:rPr>
        <w:t xml:space="preserve"> - система сохранения жизни и здоровья личного состава в процессе выполнения служебных обязанностей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Личный состав подразделений ГПС допускается к несению караульной службы в подразделениях ГПС и работе на пожаре в установленном порядке после прохождения обучения в объеме специального первоначального обучения, сдачи зачетов (экзаменов) по пройденным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истеме ГПС предусматриваются следующие виды инструктажей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ы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ый на рабочем мест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ны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плановы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водный инструктаж </w:t>
      </w:r>
      <w:r>
        <w:rPr>
          <w:sz w:val="28"/>
          <w:szCs w:val="28"/>
        </w:rPr>
        <w:t>по охране труда проводится со всем личным составом подразделений ГПС, принятым на службу (работу), независимо от их образования, стажа работы по профессии, прикомандированными, курсантами и слушателями образовательных учреждений и учебных подразделений, прибывшими на стажировку, а также с личным составом пожарно-технических образовательных и научно-исследовательских учреждений МЧС России перед началом лабораторных и практических работ в учебных лабораториях, мастерских, полигонах, с отметкой в Журнале учета проведенных инструктажей по охране труда с личным составом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вичный инструктаж</w:t>
      </w:r>
      <w:r>
        <w:rPr>
          <w:sz w:val="28"/>
          <w:szCs w:val="28"/>
        </w:rPr>
        <w:t xml:space="preserve"> на рабочем месте проводится по программе, разработанной территориальным органом управления ГПС, со всем личным составом подразделений ГПС индивидуально с практическим показом безопасных приемов и методов труда. Первичный инструктаж возможен с группой лиц, одновременно принятых в одно подразделение ГПС и имеющих сходные функциональные обязанности.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ичный инструктаж на рабочем месте проводится такж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личным составом, впервые и вновь принятым на службу (работу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всем личным составом, переводимым из одного подразделения ГПС в другое;</w:t>
      </w:r>
    </w:p>
    <w:p>
      <w:pPr>
        <w:pStyle w:val="TextBodyIndent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 личным составом, выполняющим новую для них работу, командированными, временными сотрудниками (работниками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 курсантами и слушателями, прибывшими на стажировку, перед выполнением новых видов работ, а также перед началом лабораторных и практических работ в учебных лабораториях, мастерских, полигонах и т.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вторный инструктаж</w:t>
      </w:r>
      <w:r>
        <w:rPr>
          <w:sz w:val="28"/>
          <w:szCs w:val="28"/>
        </w:rPr>
        <w:t xml:space="preserve"> с руководителями, средним и старшим начальствующим составом органов управления и подразделений ГПС, образовательных и научно-исследовательских организаций проводится не реже одного раза в полугод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неплановый инструктаж</w:t>
      </w:r>
      <w:r>
        <w:rPr>
          <w:sz w:val="28"/>
          <w:szCs w:val="28"/>
        </w:rPr>
        <w:t xml:space="preserve"> проводится с личным составом подразделений ГПС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 введении новых стандартов, правил, инструкций по охране труда, а также изменений к ни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замене или модернизации оборудования, приспособлений и инструмен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 перерывах в работе - для работ, к которым предъявляются дополнительные (повышенные) требования безопасности труда более чем на 30 календарных дней, а для остальных работ - 60 дн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 нарушении личным составом требований безопасности труда, которые могут привести или привели к гибели людей, травмам, аварии, взрыву, пожару, отравлению.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Целевой инструктаж</w:t>
      </w:r>
      <w:r>
        <w:rPr>
          <w:sz w:val="26"/>
        </w:rPr>
        <w:t xml:space="preserve"> проводят начальники подразделений ГПС при выполнении личным составом этих подразделений разовых работ, не связанных с прямыми обязанностями по специальности, с отметкой о нем в Журнале инструктаж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 несении караульной службы личный состав подразделений ГПС</w:t>
      </w:r>
      <w:r>
        <w:rPr>
          <w:sz w:val="28"/>
          <w:szCs w:val="28"/>
        </w:rPr>
        <w:t xml:space="preserve"> обязан знать и выполнять требования настоящих П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заступлении на боевое дежурство начальник караула обязан обеспечить проверку состояния: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евой одежды пожарных и снаря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 индивидуальной защиты органов дыхания и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жарной техники и пожарно-технического воору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птечек первой помощи в пожарных автомобилях и в подразделении ГП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лотнений ворот гаража (в холодное время) и исправность их замык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тсутствие препятствий на путях движения личного состава караула по сигналу тревоги.</w:t>
      </w:r>
    </w:p>
    <w:p>
      <w:pPr>
        <w:pStyle w:val="Normal"/>
        <w:ind w:firstLine="709"/>
        <w:jc w:val="center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709"/>
        <w:jc w:val="center"/>
        <w:rPr>
          <w:sz w:val="26"/>
          <w:u w:val="single"/>
        </w:rPr>
      </w:pPr>
      <w:r>
        <w:rPr>
          <w:sz w:val="26"/>
          <w:u w:val="single"/>
        </w:rPr>
        <w:t>В помещениях подразделений ГПС запрещается:</w:t>
      </w:r>
    </w:p>
    <w:p>
      <w:pPr>
        <w:pStyle w:val="Normal"/>
        <w:ind w:firstLine="709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</w:rPr>
        <w:t>устанавливать инвентарь и оборудование на площадках и маршах лестничных клеток, вблизи спусковых столбов и дверных прое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</w:rPr>
        <w:t>застилать коврами, дорожками и т.п. полы в караульном помещении, учебном классе, гараже и на путях движения личного состава по сигналу трево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6"/>
        </w:rPr>
      </w:pPr>
      <w:r>
        <w:rPr>
          <w:sz w:val="26"/>
        </w:rPr>
        <w:t>курение в не установленных и не оборудованных для этой цели места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раульном помещении температура воздуха должна быть не ниже 18 град. С, стены окрашиваются в светлые мягкие тона, полы устраиваются деревянными, а в остальных помещениях - бетонными или железобетонными.</w:t>
      </w:r>
    </w:p>
    <w:p>
      <w:pPr>
        <w:pStyle w:val="Normal"/>
        <w:ind w:firstLine="709"/>
        <w:jc w:val="both"/>
        <w:rPr/>
      </w:pPr>
      <w:r>
        <w:rPr>
          <w:sz w:val="26"/>
        </w:rPr>
        <w:t>Гараж - помещение, предназначенное для размещения и технического обслуживания пожарных автомобилей в подразделении ГПС.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Размещение пожарных автомобилей в гараже должно быть таким, чтобы обеспечивалось беспрепятственное перемещение пожарных по сигналу тревоги между автомобилями, а также между ними и стенам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7:24:00Z</dcterms:created>
  <dc:creator>ДЕНИСЕНКО</dc:creator>
  <dc:description/>
  <cp:keywords/>
  <dc:language>en-US</dc:language>
  <cp:lastModifiedBy>BEST</cp:lastModifiedBy>
  <cp:lastPrinted>2012-09-29T09:34:00Z</cp:lastPrinted>
  <dcterms:modified xsi:type="dcterms:W3CDTF">2012-09-29T06:34:00Z</dcterms:modified>
  <cp:revision>11</cp:revision>
  <dc:subject/>
  <dc:title>Тема  Организация   территориальной   и   дежурной   службы пожарной охраны</dc:title>
</cp:coreProperties>
</file>